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 következtében került Magyarország az oszmán birodalom támadásainak közvetlen hatóköréb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a szerb fejedelem vereséget szenvedett az oszmán hadseregtől, a szerb állam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vált, ezután az oszmán támadások már Magyarországot is elér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, mikor, milyen körülmények között került sor Zsigmond oszmán birodalom elleni támadásá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an,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közelében, az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Luxemburgi Zsigmond nemzetközi lovagserege vereséget szenvedett I. Bajezid hadaitól.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l került sor a török betörésekre az 1440-es évek elejé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en Hunyadi János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ben,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nél vereséget szenvedett, de a lakosságot fegyverbe szólítva újra támadott, és megakadályozta a foglyok elhurcolásá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ik ütközet vetett véget Hunyadi  török elleni támadó hadjárataina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an vezetett törökellenes támadó hadjárata során nem tudta hadseregét egyesíteni az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haderővel, a szerb fejedelem pedig elárulta, végül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nél vereséget szenvedett a török haderővel szemben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mertesd a nándorfehérvári védelem legfontosabb eseményei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által védett Nándorfehérvár felmentésére Hunyadi János hadserege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hajózár</w:t>
            </w:r>
            <w:r>
              <w:rPr>
                <w:sz w:val="18"/>
                <w:szCs w:val="18"/>
              </w:rPr>
              <w:t xml:space="preserve"> áttörésével bejutatott a várba, majd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folyón átkelő keresztes sereg támadását kihasználva kitört a várbólés a török ágyúit elfoglalva győzelmet aratott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anulságokat vont le Zsigmond a nikápolyi vereségbő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országgyűlésen elfogadták a </w:t>
            </w:r>
            <w:r>
              <w:rPr>
                <w:b/>
                <w:sz w:val="18"/>
                <w:szCs w:val="18"/>
              </w:rPr>
              <w:t>telekkatonaság</w:t>
            </w:r>
            <w:r>
              <w:rPr>
                <w:sz w:val="18"/>
                <w:szCs w:val="18"/>
              </w:rPr>
              <w:t xml:space="preserve"> bevezetését (20 jobbágytelek után 1 könnyűlovas kiállítása),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kiépítése, Nándorfehérvár megszerzése, ütközőzóna kialakítása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üzdöttek a királyi trónért a Zsigmond halála utáni évtizedek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 (Zsigmond leányának, Erzsébetnek a férje) és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 küzdelméből győztesen kikerülő Albert halála után Ulászló került a trónra, akit Albert utószülött fia,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köv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és miért támogatta I. Ulászló trónigényét 1440-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területek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támogatták I. Ulászlót, mert segítségre számítottak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tól a török támadások ellen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alapozták meg Hunyadi János katonai erejé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országos tisztségei (erdélyi vajda, temesi ispán,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) nándorfehérvári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), birtokai és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ai. révén az ország haderejének jelentős részével rendelkezett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Jellemezd röviden Hunyadi János kormányzói tevékeny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an az országgyűlés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nyomásár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vá választotta Hunyadi Jánost, aki tovább gyarapította bevételeit, amelyeket az ország védelmére fordíto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mongol hadai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en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nál legyőzték a törököket, ami lehetőséget adott a török elleni védelem megszervezésére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mongol hadai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ben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nál legyőzték a törököket, ami lehetőséget adott a török elleni védelem megszervezésé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volt a célja az 1443-44-es ún. téli hadjáratnak, minek köszönhette kezdeti sikereit, és miért nem volt eredménye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1443-44-es hadjárat célj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, a török főváros elfoglalása volt, Hunyadi a lovagi,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és a könnyűlovas harcmodor ötvözésével sikereket ért el, de a beálló tél, a Balkán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-i és az erősödő török ellentámadás visszafordulásra kényszerítet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miatt kényszerül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gyarország az 1450-es évek közepétől határai közvetlen védelmér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örök birodalom kiheverte század eleji vereségét, </w:t>
            </w:r>
            <w:r>
              <w:rPr>
                <w:b/>
                <w:sz w:val="18"/>
                <w:szCs w:val="18"/>
              </w:rPr>
              <w:t>II. ___</w:t>
            </w:r>
            <w:r>
              <w:rPr>
                <w:sz w:val="18"/>
                <w:szCs w:val="18"/>
              </w:rPr>
              <w:t xml:space="preserve">-uralma alatt elfoglalták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t, ami balkáni hódításaik megszilárdításához és korábbi ütközőállamok (Bosznia, Szerbia és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hűbéresükké tételéhez vez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Értékeld a nándorfehérvári győzelem jelentő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-i vár 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vonal legfontosabb  láncszeme volt, és ha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--ban török kézre került volna, a déli végvári vonal védhetetlenné vált volna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végvári vonal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atározd meg a telekkatonaság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báró fogalma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ütközőálla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familiaritás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esemény következtében került Magyarország az oszmán birodalom támadásainak közvetlen hatóköréb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9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Rigómező</w:t>
            </w:r>
            <w:r>
              <w:rPr>
                <w:sz w:val="18"/>
                <w:szCs w:val="18"/>
              </w:rPr>
              <w:t xml:space="preserve">nél a szerb fejedelem vereséget szenvedett az oszmán hadseregtől, a szerb állam </w:t>
            </w:r>
            <w:r>
              <w:rPr>
                <w:b/>
                <w:sz w:val="18"/>
                <w:szCs w:val="18"/>
              </w:rPr>
              <w:t>ütközőállammá</w:t>
            </w:r>
            <w:r>
              <w:rPr>
                <w:sz w:val="18"/>
                <w:szCs w:val="18"/>
              </w:rPr>
              <w:t xml:space="preserve"> vált, ezután az oszmán támadások már Magyarországot is elér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, mikor, milyen körülmények között került sor Zsigmond oszmán birodalom elleni támadásá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6</w:t>
            </w:r>
            <w:r>
              <w:rPr>
                <w:sz w:val="18"/>
                <w:szCs w:val="18"/>
              </w:rPr>
              <w:t xml:space="preserve">-ban, </w:t>
            </w:r>
            <w:r>
              <w:rPr>
                <w:b/>
                <w:sz w:val="18"/>
                <w:szCs w:val="18"/>
              </w:rPr>
              <w:t>Nikápoly</w:t>
            </w:r>
            <w:r>
              <w:rPr>
                <w:sz w:val="18"/>
                <w:szCs w:val="18"/>
              </w:rPr>
              <w:t xml:space="preserve"> közelében, az </w:t>
            </w:r>
            <w:r>
              <w:rPr>
                <w:b/>
                <w:sz w:val="18"/>
                <w:szCs w:val="18"/>
              </w:rPr>
              <w:t>Al-Dunán</w:t>
            </w:r>
            <w:r>
              <w:rPr>
                <w:sz w:val="18"/>
                <w:szCs w:val="18"/>
              </w:rPr>
              <w:t>ál Luxemburgi Zsigmond nemzetközi lovagserege vereséget szenvedett I. Bajezid hadaitól.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került sor a török betörésekre az 1440-es évek elejé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42</w:t>
            </w:r>
            <w:r>
              <w:rPr>
                <w:sz w:val="18"/>
                <w:szCs w:val="18"/>
              </w:rPr>
              <w:t xml:space="preserve">-ben Hunyadi János </w:t>
            </w:r>
            <w:r>
              <w:rPr>
                <w:b/>
                <w:sz w:val="18"/>
                <w:szCs w:val="18"/>
              </w:rPr>
              <w:t>Erdély</w:t>
            </w:r>
            <w:r>
              <w:rPr>
                <w:sz w:val="18"/>
                <w:szCs w:val="18"/>
              </w:rPr>
              <w:t xml:space="preserve">ben, </w:t>
            </w:r>
            <w:r>
              <w:rPr>
                <w:b/>
                <w:sz w:val="18"/>
                <w:szCs w:val="18"/>
              </w:rPr>
              <w:t>Marosszentimré</w:t>
            </w:r>
            <w:r>
              <w:rPr>
                <w:sz w:val="18"/>
                <w:szCs w:val="18"/>
              </w:rPr>
              <w:t>nél vereséget szenvedett, de a lakosságot fegyverbe szólítva újra támadott, és megakadályozta a foglyok elhurcolásá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ütközet vetett véget Hunyadi  török elleni támadó hadjárataina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</w:t>
            </w:r>
            <w:r>
              <w:rPr>
                <w:b/>
                <w:sz w:val="18"/>
                <w:szCs w:val="18"/>
              </w:rPr>
              <w:t>1448</w:t>
            </w:r>
            <w:r>
              <w:rPr>
                <w:sz w:val="18"/>
                <w:szCs w:val="18"/>
              </w:rPr>
              <w:t xml:space="preserve">-ban vezetett törökellenes támadó hadjárata során nem tudta hadseregét egyesíteni az </w:t>
            </w:r>
            <w:r>
              <w:rPr>
                <w:b/>
                <w:sz w:val="18"/>
                <w:szCs w:val="18"/>
              </w:rPr>
              <w:t>albán</w:t>
            </w:r>
            <w:r>
              <w:rPr>
                <w:sz w:val="18"/>
                <w:szCs w:val="18"/>
              </w:rPr>
              <w:t xml:space="preserve"> haderővel, a szerb fejedelem pedig elárulta, végül </w:t>
            </w:r>
            <w:r>
              <w:rPr>
                <w:b/>
                <w:sz w:val="18"/>
                <w:szCs w:val="18"/>
              </w:rPr>
              <w:t>Rigómező</w:t>
            </w:r>
            <w:r>
              <w:rPr>
                <w:sz w:val="18"/>
                <w:szCs w:val="18"/>
              </w:rPr>
              <w:t>nél vereséget szenvedett a török haderővel szemben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mertesd a nándorfehérvári védelem legfontosabb eseményei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Szilágyi Mihály</w:t>
            </w:r>
            <w:r>
              <w:rPr>
                <w:sz w:val="18"/>
                <w:szCs w:val="18"/>
              </w:rPr>
              <w:t xml:space="preserve"> által védett Nándorfehérvár felmentésére Hunyadi János hadserege a </w:t>
            </w:r>
            <w:r>
              <w:rPr>
                <w:b/>
                <w:sz w:val="18"/>
                <w:szCs w:val="18"/>
              </w:rPr>
              <w:t>dunai hajózár</w:t>
            </w:r>
            <w:r>
              <w:rPr>
                <w:sz w:val="18"/>
                <w:szCs w:val="18"/>
              </w:rPr>
              <w:t xml:space="preserve"> áttörésével bejutatott a várba, majd a </w:t>
            </w:r>
            <w:r>
              <w:rPr>
                <w:b/>
                <w:sz w:val="18"/>
                <w:szCs w:val="18"/>
              </w:rPr>
              <w:t>Száva</w:t>
            </w:r>
            <w:r>
              <w:rPr>
                <w:sz w:val="18"/>
                <w:szCs w:val="18"/>
              </w:rPr>
              <w:t xml:space="preserve"> folyón átkelő keresztes sereg támadását kihasználva kitört a várbólés a török ágyúit elfoglalva győzelmet aratott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anulságokat vont le Zsigmond a nikápolyi vereségbő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temesvári</w:t>
            </w:r>
            <w:r>
              <w:rPr>
                <w:sz w:val="18"/>
                <w:szCs w:val="18"/>
              </w:rPr>
              <w:t xml:space="preserve"> országgyűlésen elfogadták a </w:t>
            </w:r>
            <w:r>
              <w:rPr>
                <w:b/>
                <w:sz w:val="18"/>
                <w:szCs w:val="18"/>
              </w:rPr>
              <w:t>telekkatonaság</w:t>
            </w:r>
            <w:r>
              <w:rPr>
                <w:sz w:val="18"/>
                <w:szCs w:val="18"/>
              </w:rPr>
              <w:t xml:space="preserve"> bevezetését (20 jobbágytelek után 1 könnyűlovas kiállítása), </w:t>
            </w:r>
            <w:r>
              <w:rPr>
                <w:b/>
                <w:sz w:val="18"/>
                <w:szCs w:val="18"/>
              </w:rPr>
              <w:t>déli végvári vonal</w:t>
            </w:r>
            <w:r>
              <w:rPr>
                <w:sz w:val="18"/>
                <w:szCs w:val="18"/>
              </w:rPr>
              <w:t xml:space="preserve"> kiépítése, Nándorfehérvár megszerzése, ütközőzóna kialakítása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üzdöttek a királyi trónért a Zsigmond halála utáni évtizedek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bsburg Albert</w:t>
            </w:r>
            <w:r>
              <w:rPr>
                <w:sz w:val="18"/>
                <w:szCs w:val="18"/>
              </w:rPr>
              <w:t xml:space="preserve"> (Zsigmond leányának, Erzsébetnek a férje) és a lengyel </w:t>
            </w:r>
            <w:r>
              <w:rPr>
                <w:b/>
                <w:sz w:val="18"/>
                <w:szCs w:val="18"/>
              </w:rPr>
              <w:t>I. Ulászló</w:t>
            </w:r>
            <w:r>
              <w:rPr>
                <w:sz w:val="18"/>
                <w:szCs w:val="18"/>
              </w:rPr>
              <w:t xml:space="preserve"> küzdelméből győztesen kikerülő Albert halála után Ulászló került a trónra, akit Albert utószülött fia, </w:t>
            </w:r>
            <w:r>
              <w:rPr>
                <w:b/>
                <w:sz w:val="18"/>
                <w:szCs w:val="18"/>
              </w:rPr>
              <w:t>V. László</w:t>
            </w:r>
            <w:r>
              <w:rPr>
                <w:sz w:val="18"/>
                <w:szCs w:val="18"/>
              </w:rPr>
              <w:t xml:space="preserve"> köv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és miért támogatta I. Ulászló trónigényét 1440-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déli</w:t>
            </w:r>
            <w:r>
              <w:rPr>
                <w:sz w:val="18"/>
                <w:szCs w:val="18"/>
              </w:rPr>
              <w:t xml:space="preserve"> területek </w:t>
            </w:r>
            <w:r>
              <w:rPr>
                <w:b/>
                <w:sz w:val="18"/>
                <w:szCs w:val="18"/>
              </w:rPr>
              <w:t>bárói</w:t>
            </w:r>
            <w:r>
              <w:rPr>
                <w:sz w:val="18"/>
                <w:szCs w:val="18"/>
              </w:rPr>
              <w:t xml:space="preserve"> támogatták I. Ulászlót, mert segítségre számítottak </w:t>
            </w:r>
            <w:r>
              <w:rPr>
                <w:b/>
                <w:sz w:val="18"/>
                <w:szCs w:val="18"/>
              </w:rPr>
              <w:t>Lengyelország</w:t>
            </w:r>
            <w:r>
              <w:rPr>
                <w:sz w:val="18"/>
                <w:szCs w:val="18"/>
              </w:rPr>
              <w:t>tól a török támadások ellen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alapozták meg Hunyadi János katonai erejé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unyadi János országos tisztségei (erdélyi vajda, temesi ispán, szörényi bán) nándorfehérvári főkapitány), birtokai és familiárisai révén az ország haderejének jelentős részével rendelkez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Jellemezd röviden Hunyadi János kormányzói tevékeny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46</w:t>
            </w:r>
            <w:r>
              <w:rPr>
                <w:sz w:val="18"/>
                <w:szCs w:val="18"/>
              </w:rPr>
              <w:t xml:space="preserve">-ban az országgyűlés a </w:t>
            </w:r>
            <w:r>
              <w:rPr>
                <w:b/>
                <w:sz w:val="18"/>
                <w:szCs w:val="18"/>
              </w:rPr>
              <w:t>köznemesség</w:t>
            </w:r>
            <w:r>
              <w:rPr>
                <w:sz w:val="18"/>
                <w:szCs w:val="18"/>
              </w:rPr>
              <w:t xml:space="preserve"> nyomására </w:t>
            </w:r>
            <w:r>
              <w:rPr>
                <w:b/>
                <w:sz w:val="18"/>
                <w:szCs w:val="18"/>
              </w:rPr>
              <w:t>kormányzóvá</w:t>
            </w:r>
            <w:r>
              <w:rPr>
                <w:sz w:val="18"/>
                <w:szCs w:val="18"/>
              </w:rPr>
              <w:t xml:space="preserve"> választotta Hunyadi Jánost, aki tovább gyarapította bevételeit, amelyeket az ország védelmére fordíto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mur Lenk</w:t>
            </w:r>
            <w:r>
              <w:rPr>
                <w:sz w:val="18"/>
                <w:szCs w:val="18"/>
              </w:rPr>
              <w:t xml:space="preserve"> mongol hadai </w:t>
            </w:r>
            <w:r>
              <w:rPr>
                <w:b/>
                <w:sz w:val="18"/>
                <w:szCs w:val="18"/>
              </w:rPr>
              <w:t>1402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Ankará</w:t>
            </w:r>
            <w:r>
              <w:rPr>
                <w:sz w:val="18"/>
                <w:szCs w:val="18"/>
              </w:rPr>
              <w:t>nál legyőzték a törököket, ami lehetőséget adott a török elleni védelem megszervezésére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mur Lenk</w:t>
            </w:r>
            <w:r>
              <w:rPr>
                <w:sz w:val="18"/>
                <w:szCs w:val="18"/>
              </w:rPr>
              <w:t xml:space="preserve"> mongol hadai </w:t>
            </w:r>
            <w:r>
              <w:rPr>
                <w:b/>
                <w:sz w:val="18"/>
                <w:szCs w:val="18"/>
              </w:rPr>
              <w:t>1402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Ankará</w:t>
            </w:r>
            <w:r>
              <w:rPr>
                <w:sz w:val="18"/>
                <w:szCs w:val="18"/>
              </w:rPr>
              <w:t>nál legyőzték a törököket, ami lehetőséget adott a török elleni védelem megszervezésé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célja az 1443-44-es ún. téli hadjáratnak, minek köszönhette kezdeti sikereit, és miért nem volt eredménye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1443-44-es hadjárat célja </w:t>
            </w:r>
            <w:r>
              <w:rPr>
                <w:b/>
                <w:sz w:val="18"/>
                <w:szCs w:val="18"/>
              </w:rPr>
              <w:t>Drinápoly</w:t>
            </w:r>
            <w:r>
              <w:rPr>
                <w:sz w:val="18"/>
                <w:szCs w:val="18"/>
              </w:rPr>
              <w:t xml:space="preserve">, a török főváros elfoglalása volt, Hunyadi a lovagi, a </w:t>
            </w:r>
            <w:r>
              <w:rPr>
                <w:b/>
                <w:sz w:val="18"/>
                <w:szCs w:val="18"/>
              </w:rPr>
              <w:t>huszita</w:t>
            </w:r>
            <w:r>
              <w:rPr>
                <w:sz w:val="18"/>
                <w:szCs w:val="18"/>
              </w:rPr>
              <w:t xml:space="preserve"> és a könnyűlovas harcmodor ötvözésével sikereket ért el, de a beálló tél, a Balkán </w:t>
            </w:r>
            <w:r>
              <w:rPr>
                <w:b/>
                <w:sz w:val="18"/>
                <w:szCs w:val="18"/>
              </w:rPr>
              <w:t>hágói</w:t>
            </w:r>
            <w:r>
              <w:rPr>
                <w:sz w:val="18"/>
                <w:szCs w:val="18"/>
              </w:rPr>
              <w:t xml:space="preserve"> és az erősödő török ellentámadás visszafordulásra kényszerítet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miatt kényszerül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gyarország az 1450-es évek közepétől határai közvetlen védelmér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örök birodalom kiheverte század eleji vereségét, </w:t>
            </w:r>
            <w:r>
              <w:rPr>
                <w:b/>
                <w:sz w:val="18"/>
                <w:szCs w:val="18"/>
              </w:rPr>
              <w:t>II. Mohamed</w:t>
            </w:r>
            <w:r>
              <w:rPr>
                <w:sz w:val="18"/>
                <w:szCs w:val="18"/>
              </w:rPr>
              <w:t xml:space="preserve"> uralma alatt elfoglalták </w:t>
            </w:r>
            <w:r>
              <w:rPr>
                <w:b/>
                <w:sz w:val="18"/>
                <w:szCs w:val="18"/>
              </w:rPr>
              <w:t>Konstantinápolyt</w:t>
            </w:r>
            <w:r>
              <w:rPr>
                <w:sz w:val="18"/>
                <w:szCs w:val="18"/>
              </w:rPr>
              <w:t xml:space="preserve">, ami balkáni hódításaik megszilárdításához és korábbi ütközőállamok (Bosznia, Szerbia és </w:t>
            </w:r>
            <w:r>
              <w:rPr>
                <w:b/>
                <w:sz w:val="18"/>
                <w:szCs w:val="18"/>
              </w:rPr>
              <w:t>Havasalföld</w:t>
            </w:r>
            <w:r>
              <w:rPr>
                <w:sz w:val="18"/>
                <w:szCs w:val="18"/>
              </w:rPr>
              <w:t xml:space="preserve"> hűbéresükké tételéhez vez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Értékeld a nándorfehérvári győzelem jelentő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nándorfehérvári vár a végvári vonal legfontosabb  láncszeme volt, és ha </w:t>
            </w:r>
            <w:r>
              <w:rPr>
                <w:b/>
                <w:sz w:val="18"/>
                <w:szCs w:val="18"/>
              </w:rPr>
              <w:t>1456</w:t>
            </w:r>
            <w:r>
              <w:rPr>
                <w:sz w:val="18"/>
                <w:szCs w:val="18"/>
              </w:rPr>
              <w:t>-ban török kézre került volna, a déli végvári vonal védhetetlenné vált volna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végvári vonal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telekkatonaság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báró fogalma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ütközőálla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familiaritás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>
        <w:rFonts w:cs="Times" w:ascii="Times" w:hAnsi="Times"/>
        <w:b/>
        <w:color w:val="000000"/>
        <w:sz w:val="20"/>
        <w:szCs w:val="20"/>
      </w:rPr>
      <w:t xml:space="preserve">3.4.. </w:t>
    </w:r>
    <w:r>
      <w:rPr>
        <w:rFonts w:cs="Times" w:ascii="Times" w:hAnsi="Times"/>
        <w:color w:val="000000"/>
        <w:sz w:val="20"/>
        <w:szCs w:val="20"/>
      </w:rPr>
      <w:t>Károly Róbert gazdasági reformjai. A magyar városfejlődés korai szakasza.</w:t>
    </w:r>
  </w:p>
  <w:p>
    <w:pPr>
      <w:pStyle w:val="NormlWeb"/>
      <w:spacing w:before="0" w:after="0"/>
      <w:ind w:left="129" w:right="167" w:hanging="0"/>
      <w:rPr>
        <w:rFonts w:ascii="Times" w:hAnsi="Times" w:cs="Times"/>
        <w:b/>
        <w:b/>
        <w:vanish/>
        <w:color w:val="000000"/>
        <w:sz w:val="20"/>
        <w:szCs w:val="20"/>
      </w:rPr>
    </w:pPr>
    <w:r>
      <w:rPr>
        <w:rFonts w:cs="Times" w:ascii="Times" w:hAnsi="Times"/>
        <w:b/>
        <w:vanish/>
        <w:color w:val="000000"/>
        <w:sz w:val="20"/>
        <w:szCs w:val="20"/>
      </w:rPr>
    </w:r>
    <w:bookmarkStart w:id="0" w:name="pr13707"/>
    <w:bookmarkStart w:id="1" w:name="pr13707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Társadalmi és gazdasági változások Károly Róbert, Nagy Lajos, Luxemburgi Zsigmond idejé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5:00Z</dcterms:created>
  <dc:creator>szombati.edit</dc:creator>
  <dc:description/>
  <cp:keywords/>
  <dc:language>en-US</dc:language>
  <cp:lastModifiedBy>Szabó Márta</cp:lastModifiedBy>
  <cp:lastPrinted>2012-05-21T08:00:00Z</cp:lastPrinted>
  <dcterms:modified xsi:type="dcterms:W3CDTF">2012-05-21T06:03:00Z</dcterms:modified>
  <cp:revision>4</cp:revision>
  <dc:subject/>
  <dc:title>A Kr</dc:title>
</cp:coreProperties>
</file>